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  <w:t>Schneewitt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познати бајку ”Снежана и седам патуљака” на немачком јези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употребе глагол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” у реченици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бајку ”Снежана и седам патуљака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потребе глаго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 у речениц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56, како би урадили вежбу 17. У питању је бајка ”Снежана и седам патуљака” од браће Грим. Наставник разговара са ученицима о томе да ли су икада чули за браћу Грим и за ову бај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прочитају редом једну по једну реченицу. Ученици читају реченице, а наставник им у свакој реченици објашњава непознате речи и помаже им да преведу реченице. Наставник говори ученицима да ће се овом бајком бавити и следећег часа када буду радили умањ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9, како би урадили задатак 3. Потребно је повезати реченице и слике. Ученици читају реченице, наставник им помаже да их разумеју, а затим повезују реченице са сликом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скреће пажњу ученицима на глагол 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 и на његову употребу у реченици. Глагол ”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” стоји на другом месту, а на крају реченице стоји још један глагол у инфинитиву – основном облику. По томе је овај глагол специфичан када се употребљава у речен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54:00Z</dcterms:created>
  <dc:creator>Vera Scekic</dc:creator>
  <dc:description/>
  <cp:keywords/>
  <dc:language>en-US</dc:language>
  <cp:lastModifiedBy>Microsoft Office User</cp:lastModifiedBy>
  <dcterms:modified xsi:type="dcterms:W3CDTF">2021-02-07T19:36:00Z</dcterms:modified>
  <cp:revision>10</cp:revision>
  <dc:subject/>
  <dc:title/>
</cp:coreProperties>
</file>